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What Limiting Beliefs are Present?</w:t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ample Statements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br/>
        <w:t>“People won’t pay a premium for my services.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have to do it if it’s going to be done right.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t’s not perfect yet.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y business situation is different.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never lead a team of this size before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don’t have X resource (time, money, people)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need better tools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X person will hate (laugh at) me when I fail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’m too far behind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need more training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Etc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hich limiting beliefs already exist in your mind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What statement should you use to replace them? (Try reversing the limiting belief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45:25Z</dcterms:created>
  <dc:creator/>
  <dc:description/>
  <dc:language>en-US</dc:language>
  <cp:lastModifiedBy/>
  <dcterms:modified xsi:type="dcterms:W3CDTF">2017-07-06T17:50:52Z</dcterms:modified>
  <cp:revision>4</cp:revision>
  <dc:subject/>
  <dc:title/>
</cp:coreProperties>
</file>